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MULARZ OFERTOWY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ejski Zakład Gospodarki Komunalnej i Mieszkaniowej Sp. 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Kacza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-300 Przasnysz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: „Dostawę paliw dla Miejskiego Zakładu Gospodarki Komunalnej i Mieszkaniowej Sp. z o.o. w Przasnyszu”, numer sprawy 9/2020/G oferujemy wykonanie zamówienia, zgodnie z wymogami Specyfikacji Istotnych Warunków Zamówienia,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: dostawa paliw do środków transportowych i sprzętu w formie tankowania na stacjach paliw wykonawcy na terenie miasta Przasnysz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25"/>
        <w:gridCol w:w="1124"/>
        <w:gridCol w:w="1616"/>
        <w:gridCol w:w="1282"/>
        <w:gridCol w:w="1649"/>
        <w:gridCol w:w="129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aliw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cunkowa ilość paliwa [l] na 12 miesięc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paliwa na dystrybutorze w zł brutto (w dniu składania oferty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ust  w z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paliwa na dystrybutorze w zł brutto po upuści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 (3*6)</w:t>
            </w:r>
          </w:p>
        </w:tc>
      </w:tr>
      <w:tr>
        <w:trPr>
          <w:trHeight w:val="6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j napędow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8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yna bezołowiowa PB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(cena oferty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 brutto słownie: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cunkowe ilości paliwa mogą ulec zmianie w trakcie realizacji zamówienia, w zależności od bieżących potrzeb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st cenowy jest stały przez cały okres obowiązyw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płatności 30 dni od daty otrzymania faktury VAT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publiczne w terminie do dnia: 31.12.2021 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je będą załatwiane w terminie:………….................... dn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osób zgłaszania problemów w przypadku uzasadnionych reklamacji: …………………………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, że uważam się za związanego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Oświadczam, że załączone do specyfikacji istotnych warunków zamówienia wymagania stawiane wykonawcy oraz postanowienia umowy zostały przeze mnie zaakceptowane bez zastrzeżeń i zobowiązuję się w przypadku wyboru mojej oferty do zawarcia umowy w miejscu i terminie wyznaczonym przez Zamawiającego. </w:t>
      </w:r>
    </w:p>
    <w:p>
      <w:pPr>
        <w:pStyle w:val="Footnot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Oświadczam, że wypełniłem obowiązki informacyjne przewidziane w art. 13 lub art. 14  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data i czytelny podpis wykonawcy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7:00Z</dcterms:created>
  <dc:creator>DAWIDOWICZ</dc:creator>
  <dc:description/>
  <cp:keywords/>
  <dc:language>en-US</dc:language>
  <cp:lastModifiedBy>Elżbieta Brzostek</cp:lastModifiedBy>
  <cp:lastPrinted>2014-11-17T14:09:00Z</cp:lastPrinted>
  <dcterms:modified xsi:type="dcterms:W3CDTF">2020-11-16T07:26:00Z</dcterms:modified>
  <cp:revision>17</cp:revision>
  <dc:subject/>
  <dc:title>Załącznik Nr</dc:title>
</cp:coreProperties>
</file>