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Załącznik nr 5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Projekt umowy dostawy paliw do środków transportowych i sprzętu w formie tankowania na stacjach paliw wykonawcy na terenie miasta Przasnysz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w dniu …………………..  w Przasnyszu pomiędzy Miejskim Zakładem Gospodarki Komunalnej i Mieszkaniowej Sp. z o.o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w Przasnyszu, ul. Kacza 9, 06-300 Przasnysz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Zamawiający zleca a Dostawca, wyłoniony w przetargu nieograniczonym nr post. 9/2020/G na podstawie oferty z dnia………………….., przyjmuje do wykonania przedmiot zamówienia: </w:t>
      </w:r>
      <w:r>
        <w:rPr>
          <w:rFonts w:cs="Arial Narrow" w:ascii="Arial Narrow" w:hAnsi="Arial Narrow"/>
          <w:color w:val="000000"/>
          <w:sz w:val="20"/>
        </w:rPr>
        <w:t xml:space="preserve">dostawa paliw do środków transportowych i sprzętu w formie tankowania na stacjach paliw dostawcy na terenie miasta Przasnysza, oraz zlokalizowanych w promieniu 2 km licząc od bramy bazy sprzętowo- magazynowej, usytuowanej przy ul. Leszno 47 w Przasnyszu, </w:t>
      </w:r>
      <w:r>
        <w:rPr>
          <w:rFonts w:cs="Arial Narrow" w:ascii="Arial Narrow" w:hAnsi="Arial Narrow"/>
          <w:sz w:val="20"/>
        </w:rPr>
        <w:t xml:space="preserve"> będących w posiadaniu Miejskiego Zakładu Gospodarki Komunalnej i Mieszkaniowej Sp. z o.o. w Przasnysz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zacunkowe ilości paliw przewidywane do zamówienia: olej napędowy – 80.000 litrów, benzyna bezołowiowa PB95 – 2.000 lit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Tankowanie będzie odbywać się </w:t>
      </w:r>
      <w:r>
        <w:rPr>
          <w:rFonts w:cs="Arial Narrow" w:ascii="Arial Narrow" w:hAnsi="Arial Narrow"/>
          <w:color w:val="000000"/>
          <w:sz w:val="20"/>
        </w:rPr>
        <w:t>tylko do zbiorników pojazdów wymienionych w załączniku do umowy, sukcesywnie w miarę potrzeb zamawiającego. Zatankowanie do kanistra paliwa przeznaczonego do pojazdu będzie odbywać się wyłącznie na wyraźną decyzję osoby upoważnionej przez zamawiającego. Tankowanie urządzeń odbywać się będzie do kanistrów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Wykaz pojazdów i urządzeń Zamawiający przedstawi Dostawcy jako załącznik do niniejszej umowy w terminie 7 dni od daty zawarcia niniejszej umowy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zobowiązuje się zapewnić Zamawiającemu możliwość tankowania co najmniej w godzinach 7:00 – 22:00.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zapewni paliwa o parametrach jakościowych zgodnych z Rozporządzeniem Ministra Gospodarki z dnia 9 października 2015 r., w sprawie wymagań jakościowych dla paliw ciekłych (Dz. U. z 2015, poz. 1680)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y za produkty pobrane przez zamawiającego będą naliczane wg cen detalicznych obowiązujących w dniu tankowania na stacjach paliw wykonawcy, na których zostało pobrane paliwo. Ceny te, pomniejszone o upust cenowy udzielony zamawiającemu, będą podstawą do obciążenia zamawiającego za pobrane produkt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cenowy od ceny jednostkowej na dystrybutorze wynos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la oleju napędowego:</w:t>
        <w:tab/>
        <w:tab/>
        <w:tab/>
        <w:t>……. zł brutto od 1 litra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la benzyny bezołowiowej PB95:</w:t>
        <w:tab/>
        <w:tab/>
        <w:t>……..zł brutto od 1 litra,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720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cenowy jest stały przez cały okres obowiązywania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ych produktów i ceny jednostkowej po upuśc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y poszczególnych rodzajów paliw zawierają wszelkie koszty związane z realizacją zamówieni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Rozliczenie zakupów dokonywanych w ramach umowy będzie realizowane raz w miesiącu (na koniec) na podstawie wystawionych faktur. Faktury będą wystawiane dla zgrupowanych ilości pojazdów według typów działalności tj. </w:t>
      </w:r>
      <w:r>
        <w:rPr>
          <w:rFonts w:cs="Arial Narrow" w:ascii="Arial Narrow" w:hAnsi="Arial Narrow"/>
          <w:sz w:val="20"/>
        </w:rPr>
        <w:t xml:space="preserve">12 sztuk (może ulec zwiększeniu w ciągu roku), zgodnie z załącznikiem do umowy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 każdej faktury Dostawca dołącza załącznik, na którym będą zestawione zrealizowane tankowania wraz z podaniem numeru rejestracyjnego pojazdu lub nazwy urządzenia, ceny na dystrybutorze w dniu tankowania i danych osoby pobierającej paliwo przy każdym tankowani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Faktury za zrealizowane tankowania będą regulowane przez Zamawiającego przelewem na konto bankowe Dostawcy w terminie </w:t>
      </w:r>
      <w:r>
        <w:rPr>
          <w:rFonts w:cs="Arial Narrow" w:ascii="Arial Narrow" w:hAnsi="Arial Narrow"/>
          <w:sz w:val="20"/>
        </w:rPr>
        <w:t>30 dni 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dnia zawarcia umowy do 31.12.2021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/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% wynagrodzenia ustalonego w złożonej ofercie Dost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, z zastrzeżeniem art. 144 ustawy Prawo zamówień publicznych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ustalają, że postanowienia umowy mogą być zmienione </w:t>
      </w:r>
      <w:r>
        <w:rPr>
          <w:rFonts w:cs="Arial Narrow" w:ascii="Arial Narrow" w:hAnsi="Arial Narrow"/>
          <w:color w:val="000000"/>
        </w:rPr>
        <w:t xml:space="preserve">w przypadku zmiany wynagrodzenia Wykonawcy spowodowanego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mianą ceny określonej w umowie wyłącznie w przypadku ustawowej zmiany stawki podatku VAT obowiązującego w dacie powstania obowiązku podatkowego i w czasie trwania umowy lub podatku akcyzow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mianą innych elementów mających wpływ na wynagrodzenie Wykonawcy, wynikających ze zmiany przepisów w przedmiotowym zakres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miany związane z realizacją umowy wynikające z wystąpienia siły wyższej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onieczność wprowadzenia zmian wyniknie z okoliczności obiektywnych, których nie można było przewidzieć w chwili zawarcia umowy, niezależnych od woli stron, bez względu na to czy ich skutki są korzystne dla Zamawiając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trony umowy uznają zasadność wprowadzenia zmian do umowy, a zmiany te nie wywołają niekorzystnych skutków dla Zamawiającego i nie spowodują zmiany oferowanych warunków realizacji zamówienia będących podstawą oceny ofert, jak również </w:t>
      </w:r>
      <w:r>
        <w:rPr>
          <w:rFonts w:cs="Arial Narrow" w:ascii="Arial Narrow" w:hAnsi="Arial Narrow"/>
          <w:color w:val="000000"/>
          <w:sz w:val="20"/>
          <w:szCs w:val="20"/>
        </w:rPr>
        <w:t>nie są istotne w rozumieniu przepisów ustawy.</w:t>
      </w:r>
    </w:p>
    <w:p>
      <w:pPr>
        <w:pStyle w:val="Heading1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footerReference w:type="default" r:id="rId2"/>
      <w:type w:val="nextPage"/>
      <w:pgSz w:w="11906" w:h="16820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09:00Z</dcterms:created>
  <dc:creator>komp</dc:creator>
  <dc:description/>
  <cp:keywords/>
  <dc:language>en-US</dc:language>
  <cp:lastModifiedBy>Elżbieta Brzostek</cp:lastModifiedBy>
  <cp:lastPrinted>2018-12-10T10:30:00Z</cp:lastPrinted>
  <dcterms:modified xsi:type="dcterms:W3CDTF">2020-11-16T07:34:00Z</dcterms:modified>
  <cp:revision>26</cp:revision>
  <dc:subject/>
  <dc:title>UMOWA DOSTAWY Nr</dc:title>
</cp:coreProperties>
</file>