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>
          <w:rFonts w:ascii="Arial" w:hAnsi="Arial" w:cs="Arial"/>
          <w:b w:val="false"/>
          <w:b w:val="false"/>
          <w:bCs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caps/>
          <w:sz w:val="20"/>
          <w:szCs w:val="20"/>
          <w:u w:val="none"/>
        </w:rPr>
        <w:t>Znak sprawy zp nr 8/2020/g                                                              Załącznik nr 2 do siwz</w:t>
      </w:r>
    </w:p>
    <w:p>
      <w:pPr>
        <w:pStyle w:val="Annexetitre"/>
        <w:rPr>
          <w:rFonts w:ascii="Arial" w:hAnsi="Arial" w:cs="Arial"/>
          <w:b w:val="false"/>
          <w:b w:val="false"/>
          <w:bCs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z.U./S S195 z dnia 07.10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2020/S 195-4721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i Zakład Gospodarki Komunalnej </w:t>
              <w:br/>
              <w:t xml:space="preserve">i Mieszkaniowej Sp. z o.o.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rzyjęcia odpadów komunalnych celem zagospodarowan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jęcie i zagospodarowanie niesegregowanych (zmieszanych) odpadów komunalnych, odpadów ulegających biodegradacji, odpadów wielogabarytowych oraz zmieszanych odpadów opakowaniowych w roku 202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ępowanie prowadzone jest w następujących częściac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zęść: Przyjęcie i zagospodarowanie niesegregowanych (zmieszanych) odpadów komunalnych o kodzie 20 03 01 do Instalacji Komunalnej będącej na Liście Marszałka Województwa Mazowieckiego, prowadzonej na podstawie art. 38b ustawy z dnia 14 grudnia 2012r.o odpadach (Dz. U. z 2020r. poz. 797 z późn. zm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część: Przyjęcie i zagospodarowanie odpadów ulegających biodegradacji o kodzie 20 02 01 do Instalacji Komunalnej będącej na Liście Marszałka Województwa Mazowieckiego, prowadzonej na podstawie art. 38b ustawy z dnia 14 grudnia 2012r.o odpadach (Dz. U. z 2020r. poz. 797 z późn. zm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część: Przyjęcie i zagospodarowanie odpadów wielogabarytowych o kodzie 20 03 0 do instalacji posiadającej stosowne zezwolenia na przetwarzanie odpadów komunalnych, zlokalizowanej na terenie woj. mazowieckiego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część: Przyjęcie i zagospodarowanie zmieszanych odpadów opakowaniowych o kodzie 15 01 06 do instalacji posiadającej stosowne zezwolenia na przetwarzanie odpadów komunalnych, zlokalizowanej na terenie woj. mazowieckieg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 nr 8/2020/G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</w:t>
      </w:r>
      <w:r>
        <w:rPr/>
        <w:t>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</w:t>
      </w:r>
      <w:r>
        <w:rPr/>
        <w:t>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</w:t>
      </w:r>
      <w:r>
        <w:rPr/>
        <w:t xml:space="preserve">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</w:t>
      </w:r>
      <w:r>
        <w:rPr/>
        <w:t xml:space="preserve">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</w:t>
      </w:r>
      <w:r>
        <w:rPr/>
        <w:t>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</w:t>
      </w:r>
      <w:r>
        <w:rPr/>
        <w:t>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</w:t>
            </w:r>
            <w:r>
              <w:rPr/>
              <w:t>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</w:t>
      </w:r>
      <w:r>
        <w:rPr/>
        <w:t>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</w:t>
      </w:r>
      <w:r>
        <w:rPr/>
        <w:t>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52:00Z</dcterms:created>
  <dc:creator>Kowalski Artur</dc:creator>
  <dc:description/>
  <cp:keywords/>
  <dc:language>en-US</dc:language>
  <cp:lastModifiedBy>Elżbieta Brzostek</cp:lastModifiedBy>
  <cp:lastPrinted>2016-06-02T13:06:00Z</cp:lastPrinted>
  <dcterms:modified xsi:type="dcterms:W3CDTF">2020-10-08T09:29:00Z</dcterms:modified>
  <cp:revision>13</cp:revision>
  <dc:subject/>
  <dc:title/>
</cp:coreProperties>
</file>