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Załącznik nr 5</w:t>
      </w:r>
    </w:p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jekt umowy dostawy oleju opał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..  w Przasnyszu pomiędzy  Miejskim Zakładem Gospodarki Komunalnej i Mieszkaniowej Sp. z o.o.  w Przasnyszu, ul. Kacza 9, 06-300 Przasnysz,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 a Dostawca, wyłoniony w przetargu nieograniczonym nr post. 5/2020/G na podstawie oferty z dnia…………………………., przyjmuje do wykonania przedmiot zamówienia: dostawa oleju opałowego lek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do następujących miejsc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tłowni lokalnej na terenie Stacji Uzdatniania Wody przy ul. Zawodzie 70, do zbiorników kotłowni, szacunkowa ilość oleju opałowego : 17 000    litrów na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y </w:t>
      </w:r>
      <w:r>
        <w:rPr>
          <w:rFonts w:cs="Arial Narrow" w:ascii="Arial Narrow" w:hAnsi="Arial Narrow"/>
          <w:color w:val="000000"/>
        </w:rPr>
        <w:t>sukcesywnie w miarę potrzeb zamawiającego, w dni robocze w godzinach 7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nie dłużej niż w ciągu 2  dni roboczych od zamówienia telefonicznego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oświadcza, że dostarczany olej opałowy będzie pochodził od następującego producenta: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</w:rPr>
        <w:t>Do każdej dostawy wykonawca przedstawia aktualne świadectwo jakości dostarczonego produktu. W razie wątpliwości co do jakości dostarczonego oleju opałowego zamawiający zastrzega sobie prawo przekazania próbki oleju opalowego do analizy do producenta olej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za olej opałowy będzie naliczana w następujący sposób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netto 1 litra = cena netto 1 litra u producenta w dniu dostawy do zamawiającego – upus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 jest stały  przez cały okres obowiązywan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ej ilości oleju opałowego i ceny jednostkowej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oleju opałowego zawiera wszelkie koszty związane z realizacją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 21 dni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podpisania umowy do 30.04.2022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Zamawiającego w wysokości 5 % wynagrodzenia ustalonego w złożonej ofercie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6:00Z</dcterms:created>
  <dc:creator>komp</dc:creator>
  <dc:description/>
  <cp:keywords/>
  <dc:language>en-US</dc:language>
  <cp:lastModifiedBy>Anna Dąbrowska</cp:lastModifiedBy>
  <cp:lastPrinted>2020-03-19T14:11:00Z</cp:lastPrinted>
  <dcterms:modified xsi:type="dcterms:W3CDTF">2020-04-08T09:23:00Z</dcterms:modified>
  <cp:revision>15</cp:revision>
  <dc:subject/>
  <dc:title>UMOWA DOSTAWY Nr</dc:title>
</cp:coreProperties>
</file>