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26" w:leader="none"/>
        </w:tabs>
        <w:spacing w:lineRule="auto" w:line="240" w:before="0" w:after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0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4"/>
          <w:szCs w:val="24"/>
        </w:rPr>
        <w:t>Załącznik nr 5</w:t>
      </w:r>
    </w:p>
    <w:p>
      <w:pPr>
        <w:pStyle w:val="Heading"/>
        <w:tabs>
          <w:tab w:val="clear" w:pos="708"/>
          <w:tab w:val="left" w:pos="426" w:leader="none"/>
        </w:tabs>
        <w:spacing w:lineRule="auto" w:line="240" w:before="0" w:after="0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  <w:t>Projekt umowy dostawy oleju opałowego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  <w:b/>
          <w:b/>
          <w:bCs/>
          <w:sz w:val="24"/>
          <w:szCs w:val="24"/>
        </w:rPr>
      </w:pPr>
      <w:r>
        <w:rPr>
          <w:rFonts w:cs="Arial Narrow" w:ascii="Arial Narrow" w:hAnsi="Arial Narrow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UMOWA DOSTAWY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warta w dniu …………………..  w Przasnyszu pomiędzy  Miejskim Zakładem Gospodarki Komunalnej i Mieszkaniowej Sp. z o.o.  w Przasnyszu, ul. Kacza 9, 06-300 Przasnysz, reprezentowanym przez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gr inż. Annę Strześniewską - Prezes Zarządu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Arial Narrow" w:ascii="Arial Narrow" w:hAnsi="Arial Narrow"/>
        </w:rPr>
        <w:t>zwanym dalej „Zamawiającym”, a</w:t>
      </w:r>
    </w:p>
    <w:p>
      <w:pPr>
        <w:pStyle w:val="TextBody"/>
        <w:tabs>
          <w:tab w:val="clear" w:pos="708"/>
          <w:tab w:val="left" w:pos="426" w:leader="none"/>
        </w:tabs>
        <w:spacing w:lineRule="auto" w:line="240" w:before="0" w:after="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prezentowanym przez: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wanym dalej „Dostawcą”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  <w:tab w:val="left" w:pos="2268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§ 1</w:t>
      </w:r>
    </w:p>
    <w:p>
      <w:pPr>
        <w:pStyle w:val="Normal"/>
        <w:tabs>
          <w:tab w:val="clear" w:pos="708"/>
          <w:tab w:val="left" w:pos="426" w:leader="none"/>
          <w:tab w:val="left" w:pos="2268" w:leader="none"/>
        </w:tabs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mawiający zleca a Dostawca, wyłoniony w przetargu nieograniczonym nr post. 5/2020/G na podstawie oferty z dnia…………………………., przyjmuje do wykonania przedmiot zamówienia: dostawa oleju opałowego lekkiego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stawy będą realizowane do następujących miejsc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 Narrow" w:ascii="Arial Narrow" w:hAnsi="Arial Narrow"/>
        </w:rPr>
        <w:t>Kotłowni lokalnej na terenie Stacji Uzdatniania Wody przy ul. Zawodzie 70, do zbiorników kotłowni, szacunkowa ilość oleju opałowego : 17 000    litrów na rok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 Narrow" w:ascii="Arial Narrow" w:hAnsi="Arial Narrow"/>
        </w:rPr>
        <w:t>Recyklera mieszanki asfaltowej na terenie bazy sprzętowo- magazynowej zamawiającego przy ul. Leszno 47, do zbiorników (beczek), szacunkowa ilość oleju 1 000 litrów na ro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ostawy </w:t>
      </w:r>
      <w:r>
        <w:rPr>
          <w:rFonts w:cs="Arial Narrow" w:ascii="Arial Narrow" w:hAnsi="Arial Narrow"/>
          <w:color w:val="000000"/>
        </w:rPr>
        <w:t>sukcesywnie w miarę potrzeb zamawiającego, w dni robocze w godzinach 7:00 – 15:0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stawy będą realizowane nie dłużej niż w ciągu 2  dni roboczych od zamówienia telefonicznego.</w:t>
      </w:r>
    </w:p>
    <w:p>
      <w:pPr>
        <w:pStyle w:val="Normal"/>
        <w:widowControl w:val="false"/>
        <w:numPr>
          <w:ilvl w:val="0"/>
          <w:numId w:val="2"/>
        </w:numPr>
        <w:ind w:left="284" w:hanging="284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Dostawca oświadcza, że dostarczany olej opałowy będzie pochodził od następującego producenta:………………………………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 Narrow" w:ascii="Arial Narrow" w:hAnsi="Arial Narrow"/>
        </w:rPr>
        <w:t>Do każdej dostawy wykonawca przedstawia aktualne świadectwo jakości dostarczonego produktu. W razie wątpliwości co do jakości dostarczonego oleju opałowego zamawiający zastrzega sobie prawo przekazania próbki oleju opalowego do analizy do producenta oleju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§ 2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>Cena za olej opałowy będzie naliczana w następujący sposób: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284" w:hanging="0"/>
        <w:jc w:val="both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color w:val="000000"/>
          <w:sz w:val="20"/>
        </w:rPr>
        <w:t>cena netto 1 litra = cena netto 1 litra u producenta w dniu dostawy do zamawiającego – upust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0"/>
        </w:rPr>
        <w:t>Upust  jest stały  przez cały okres obowiązywania umowy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a wykonanie przedmiotu umowy Dostawca otrzymywał będzie wynagrodzenie które będzie iloczynem faktycznie zakupionej ilości oleju opałowego i ceny jednostkowej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Cena oleju opałowego zawiera wszelkie koszty związane z realizacją zamówienia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>Dostawa przedmiotu zamówienia będzie odbywać się w systemie bezgotówkowym.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color w:val="000000"/>
          <w:sz w:val="20"/>
        </w:rPr>
        <w:t>Faktury za zrealizowane tankowania będą regulowane przez Zamawiającego przelewem na konto bankowe Dostawcy w terminie 21 dni od daty dostarczenia faktury Zamawiającemu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§ 3</w:t>
      </w:r>
    </w:p>
    <w:p>
      <w:pPr>
        <w:pStyle w:val="TextBodyIndent"/>
        <w:widowControl/>
        <w:tabs>
          <w:tab w:val="clear" w:pos="708"/>
          <w:tab w:val="left" w:pos="284" w:leader="none"/>
          <w:tab w:val="left" w:pos="2268" w:leader="none"/>
        </w:tabs>
        <w:spacing w:lineRule="auto" w:line="240" w:before="0" w:after="0"/>
        <w:ind w:left="0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Dostawca  zobowiązuje się dostarczać produkty o jakości zgodnej z obowiązującymi  normami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§ 4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0"/>
        </w:rPr>
        <w:t>Umowę zawiera się na czas określony od podpisania umowy do 30.04.2022 r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center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b/>
          <w:sz w:val="20"/>
        </w:rPr>
        <w:t>§ 5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0"/>
        </w:rPr>
        <w:t>Strony mogą wypowiedzieć warunki umowy  z zachowaniem 1- miesięcznego okresu wypowiedzenia. Wypowiedzenie może rozpocząć swój bieg wyłącznie w pierwszym dniu każdego kalendarzowego miesiąca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0"/>
        </w:rPr>
        <w:t>Zakres zamówienia może być zmieniony, odpowiednio do realnych potrzeb Zamawiającego. Dostawcy nie przysługuje prawo do roszczeń finansowych z tego tytułu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amawiający ma prawo odstąpienia od umowy bez zachowania okresu wypowiedzenia w sytuacji, gdy dostawca nie rozpoczął świadczenia usług bez uzasadnionych przyczyn oraz nie realizuje ich pomimo wezwania Zamawiającego na piśmie.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 Narrow" w:ascii="Arial Narrow" w:hAnsi="Arial Narrow"/>
        </w:rPr>
        <w:t xml:space="preserve">Strony postanawiają, że obowiązującą je formą odszkodowania są kary umowne. </w:t>
      </w:r>
    </w:p>
    <w:p>
      <w:pPr>
        <w:pStyle w:val="Normal"/>
        <w:ind w:firstLine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 ma prawo naliczenia kar umownych: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 zwłokę w wykonaniu zamówienia, w wysokości 500,00 zł za każdy dzień zwłoki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 Narrow" w:ascii="Arial Narrow" w:hAnsi="Arial Narrow"/>
        </w:rPr>
        <w:t>za odstąpienie od umowy z przyczyn zależnych od Dostawcy w wysokości 5 % wynagrodzenia ustalonego w złożonej ofercie Dostawcy.</w:t>
      </w:r>
    </w:p>
    <w:p>
      <w:pPr>
        <w:pStyle w:val="Normal"/>
        <w:ind w:left="39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stawca ma prawo naliczenia kar umownych: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setek ustawowych za zwłokę w zapłacie należności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 Narrow" w:ascii="Arial Narrow" w:hAnsi="Arial Narrow"/>
        </w:rPr>
        <w:t>za odstąpienie od umowy z przyczyn zależnych od Zamawiającego w wysokości 5 % wynagrodzenia ustalonego w złożonej ofercie Dostawcy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 przypadku, gdy kara umowna nie pokryje szkody, każda ze stron ma prawo dochodzić odszkodowania na zasadach ogólnych.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6</w:t>
      </w:r>
    </w:p>
    <w:p>
      <w:pPr>
        <w:pStyle w:val="Tekstpodstawowywcity2"/>
        <w:spacing w:lineRule="auto" w:line="240"/>
        <w:ind w:left="0" w:hanging="0"/>
        <w:jc w:val="both"/>
        <w:rPr/>
      </w:pPr>
      <w:r>
        <w:rPr>
          <w:rFonts w:cs="Arial Narrow" w:ascii="Arial Narrow" w:hAnsi="Arial Narrow"/>
        </w:rPr>
        <w:t>Ewentualne spory powstałe na tle realizacji umowy, strony poddają rozstrzygnięciu przez sądy powszechne, właściwe rzeczowo i miejscowo dla Zamawiającego.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7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szelkie zmiany w treści umowy mogą być dokonywane wyłącznie aneksem w formie pisemnej, pod rygorem nieważności.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8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0"/>
        </w:rPr>
        <w:t>Strony ustalają, że w sprawach nie uregulowanych w zawartej umowie będą miały zastosowanie przepisy Kodeksu Cywilnego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center"/>
        <w:rPr>
          <w:rFonts w:ascii="Arial Narrow" w:hAnsi="Arial Narrow" w:cs="Arial Narrow"/>
          <w:b/>
          <w:b/>
          <w:sz w:val="20"/>
        </w:rPr>
      </w:pPr>
      <w:r>
        <w:rPr>
          <w:rFonts w:cs="Arial Narrow" w:ascii="Arial Narrow" w:hAnsi="Arial Narrow"/>
          <w:b/>
          <w:sz w:val="20"/>
        </w:rPr>
        <w:t>§ 9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Umowę spisano w dwóch jednobrzmiących egzemplarzach, po jednym dla każdej ze stron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hanging="0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mawiający</w:t>
        <w:tab/>
        <w:tab/>
        <w:tab/>
        <w:tab/>
        <w:tab/>
        <w:tab/>
        <w:tab/>
        <w:t>Dostawca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</w:t>
      </w:r>
      <w:r>
        <w:rPr>
          <w:rFonts w:cs="Arial Narrow" w:ascii="Arial Narrow" w:hAnsi="Arial Narrow"/>
        </w:rPr>
        <w:tab/>
        <w:tab/>
        <w:tab/>
        <w:tab/>
        <w:tab/>
        <w:tab/>
        <w:t>…………………….</w:t>
      </w:r>
    </w:p>
    <w:sectPr>
      <w:headerReference w:type="default" r:id="rId2"/>
      <w:footerReference w:type="default" r:id="rId3"/>
      <w:type w:val="nextPage"/>
      <w:pgSz w:w="11906" w:h="16820"/>
      <w:pgMar w:left="1134" w:right="1134" w:gutter="0" w:header="708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80" w:after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sz w:val="24"/>
        <w:szCs w:val="24"/>
      </w:rPr>
    </w:pPr>
    <w:r>
      <w:rPr>
        <w:rFonts w:cs="Arial Narrow" w:ascii="Arial Narrow" w:hAnsi="Arial Narrow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50"/>
        </w:tabs>
        <w:ind w:left="75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59" w:before="180" w:after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59" w:before="180" w:after="0"/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spacing w:lineRule="auto" w:line="259" w:before="18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259" w:before="180" w:after="0"/>
      <w:ind w:left="426" w:hanging="0"/>
    </w:pPr>
    <w:rPr>
      <w:sz w:val="28"/>
    </w:rPr>
  </w:style>
  <w:style w:type="paragraph" w:styleId="Tekstpodstawowy2">
    <w:name w:val="Tekst podstawowy 2"/>
    <w:basedOn w:val="Normal"/>
    <w:qFormat/>
    <w:pPr>
      <w:widowControl w:val="false"/>
      <w:spacing w:lineRule="auto" w:line="360" w:before="180" w:after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uto" w:line="259" w:before="180" w:after="0"/>
    </w:pPr>
    <w:rPr>
      <w:rFonts w:ascii="Arial" w:hAnsi="Arial" w:cs="Arial"/>
      <w:sz w:val="18"/>
    </w:rPr>
  </w:style>
  <w:style w:type="paragraph" w:styleId="Tekstpodstawowy3">
    <w:name w:val="Tekst podstawowy 3"/>
    <w:basedOn w:val="Normal"/>
    <w:qFormat/>
    <w:pPr>
      <w:jc w:val="center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16:00Z</dcterms:created>
  <dc:creator>komp</dc:creator>
  <dc:description/>
  <cp:keywords/>
  <dc:language>en-US</dc:language>
  <cp:lastModifiedBy>Anna Dąbrowska</cp:lastModifiedBy>
  <cp:lastPrinted>2020-03-19T14:11:00Z</cp:lastPrinted>
  <dcterms:modified xsi:type="dcterms:W3CDTF">2020-03-19T13:11:00Z</dcterms:modified>
  <cp:revision>14</cp:revision>
  <dc:subject/>
  <dc:title>UMOWA DOSTAWY Nr</dc:title>
</cp:coreProperties>
</file>