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Załącznik nr 5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Oświadczenie o przynależności do grupy kapitałowej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4"/>
          <w:szCs w:val="24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Dotyczy postępowania na wykonanie przewiertów sterowanych dla potrzeb remontów i budowy sieci wodociągowych w Przasnyszu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4"/>
          <w:szCs w:val="24"/>
        </w:rPr>
        <w:t>*Lista podmiotów należących do tej samej grupy kapitałowej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……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……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……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……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……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…………………………………………………………………………………</w:t>
      </w:r>
      <w:r>
        <w:rPr>
          <w:rFonts w:cs="Arial" w:ascii="Arial" w:hAnsi="Arial"/>
          <w:color w:val="000000"/>
          <w:sz w:val="24"/>
          <w:szCs w:val="24"/>
        </w:rPr>
        <w:t>.…………………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4"/>
          <w:szCs w:val="24"/>
        </w:rPr>
        <w:t>* Oświadczam, że nie należę do grupy kapitałowej / że podmiot, który reprezentuję nie należy do grupy kapitałowej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ind w:left="2832" w:hanging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ind w:left="2832" w:hanging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(data i czytelny podpis wykonawcy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position w:val="9"/>
          <w:sz w:val="24"/>
          <w:szCs w:val="24"/>
        </w:rPr>
        <w:t>*</w:t>
      </w:r>
      <w:r>
        <w:rPr>
          <w:rFonts w:cs="Arial" w:ascii="Arial" w:hAnsi="Arial"/>
          <w:color w:val="000000"/>
          <w:sz w:val="24"/>
          <w:szCs w:val="24"/>
        </w:rPr>
        <w:t xml:space="preserve"> Niepotrzebne skreślić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18" w:right="1418" w:gutter="0" w:header="284" w:top="1418" w:footer="11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6"/>
      </w:rPr>
    </w:pPr>
    <w:r>
      <w:rPr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8T08:25:00Z</dcterms:created>
  <dc:creator>n/a</dc:creator>
  <dc:description/>
  <cp:keywords/>
  <dc:language>en-US</dc:language>
  <cp:lastModifiedBy>Ja</cp:lastModifiedBy>
  <cp:lastPrinted>2008-08-21T08:42:00Z</cp:lastPrinted>
  <dcterms:modified xsi:type="dcterms:W3CDTF">2020-02-28T08:28:00Z</dcterms:modified>
  <cp:revision>3</cp:revision>
  <dc:subject/>
  <dc:title>L</dc:title>
</cp:coreProperties>
</file>