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6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w Przasnyszu pomiędzy Miejskim Zakładem Gospodarki Komunalnej i Mieszkaniowej sp. z o.o. w Przasnyszu, zwanym dalej Zamawiającym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 inż. Annę Strześniewską - Prezes Zarzą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..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Wykonawcą, 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…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zobowiązuje się do wykonania przewiertów sterowanych dla potrzeb remontów i budowy sieci wodociągowych w Przasnyszu, zgodnie z zakresem robót określonym w dokumentacji przetargowej (tj. specyfikacji istotnych warunków zamówienia wraz z załącznikami) oraz ofertą złożoną w dniu ………………… i za kwotę:</w:t>
      </w:r>
    </w:p>
    <w:p>
      <w:pPr>
        <w:pStyle w:val="Normal"/>
        <w:widowControl w:val="false"/>
        <w:autoSpaceDE w:val="false"/>
        <w:ind w:left="283" w:hanging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125"/>
        <w:gridCol w:w="1891"/>
        <w:gridCol w:w="1358"/>
        <w:gridCol w:w="1652"/>
        <w:gridCol w:w="1452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cinek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ług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m]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jedn.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zł/m]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zł]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zł]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zł]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= 2*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l. Słowackiego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ona zachodn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l. Słowackiego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ona wschodn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ul. Baranowska,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ul. Joselewicza,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l. Lesz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a ofertow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stateczne rozliczenie prac nastąpi odrębnie dla każdego z odcinków po potwierdzeniu przez strony wykonanego zakresu prac, tj. długości wykonanego przewier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la każdego z odcinków Wykonawca wystawi odrębną fakturę.</w:t>
      </w:r>
    </w:p>
    <w:p>
      <w:pPr>
        <w:pStyle w:val="Normal"/>
        <w:tabs>
          <w:tab w:val="clear" w:pos="708"/>
          <w:tab w:val="left" w:pos="4253" w:leader="none"/>
        </w:tabs>
        <w:ind w:left="284" w:hanging="284"/>
        <w:jc w:val="both"/>
        <w:rPr/>
      </w:pPr>
      <w:r>
        <w:rPr>
          <w:sz w:val="24"/>
          <w:szCs w:val="24"/>
        </w:rPr>
        <w:t>4.</w:t>
        <w:tab/>
        <w:t>Strony ustalają wysokość zabezpieczenia należytego wykonania umowy na kwotę: ................................................................, która stanowi 10% wartości ceny ofertowej brutto. 70% zabezpieczenia, tj. kwota ................................................ zostanie zwrócone Wykonawcy z chwilą odbioru robót, pozostałe 30 % wartości zabezpieczenia, tj. kwota ................................................... zostanie zwrócone Wykonawcy po upływie okresu gwarancji, o ile nie nastąpi wcześniejsza konieczność uruchomienia zabezpieczenia należytego wykonania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Ustalone wynagrodzenie w pkt. 1 niniejszego paragrafu obowiązuje do zakończenia całości robót i obejmuje wszystkie czynności i obowiązki Wykonawcy niezbędne do zrealizowania zamówienia określonego w §1 umowy, również te, które wynikają z technologii wykonania robót, a nie są ujęte w dokumentacji przetargowej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 roboty będące przedmiotem niniejszej umowy ustala się okres gwarancji, który wynosi 36 miesięcy licząc od daty odbioru końcow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na 7 dni przed rozpoczęciem pra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 xml:space="preserve">Terminy wykonania robót wraz z odbiorem końcowym robót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ustala następująco:</w:t>
      </w:r>
    </w:p>
    <w:p>
      <w:pPr>
        <w:pStyle w:val="Default"/>
        <w:ind w:left="283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ul. Słowackiego, strona zachodnia: </w:t>
      </w:r>
      <w:r>
        <w:rPr>
          <w:rFonts w:cs="Times New Roman" w:ascii="Times New Roman" w:hAnsi="Times New Roman"/>
          <w:bCs/>
        </w:rPr>
        <w:t>od 04.05.2020 do 10.06.2020 r.</w:t>
      </w:r>
    </w:p>
    <w:p>
      <w:pPr>
        <w:pStyle w:val="Default"/>
        <w:ind w:left="283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ul. Słowackiego, strona wschodnia: </w:t>
      </w:r>
      <w:r>
        <w:rPr>
          <w:rFonts w:cs="Times New Roman" w:ascii="Times New Roman" w:hAnsi="Times New Roman"/>
          <w:bCs/>
        </w:rPr>
        <w:t>od 04.05.2020 do 10.06.2020 r.</w:t>
      </w:r>
    </w:p>
    <w:p>
      <w:pPr>
        <w:pStyle w:val="Default"/>
        <w:ind w:left="283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ul. Baranowska: </w:t>
      </w:r>
      <w:r>
        <w:rPr>
          <w:rFonts w:cs="Times New Roman" w:ascii="Times New Roman" w:hAnsi="Times New Roman"/>
          <w:bCs/>
        </w:rPr>
        <w:t>od 04.05.2020 do 10.06.2020 r.</w:t>
      </w:r>
    </w:p>
    <w:p>
      <w:pPr>
        <w:pStyle w:val="Default"/>
        <w:ind w:left="28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ul. Joselewicza: </w:t>
      </w:r>
      <w:r>
        <w:rPr>
          <w:rFonts w:cs="Times New Roman" w:ascii="Times New Roman" w:hAnsi="Times New Roman"/>
          <w:bCs/>
        </w:rPr>
        <w:t>od 04.05.2020 do 10.06.2020 r.</w:t>
      </w:r>
    </w:p>
    <w:p>
      <w:pPr>
        <w:pStyle w:val="Default"/>
        <w:ind w:left="283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ul. Leszno: </w:t>
      </w:r>
      <w:r>
        <w:rPr>
          <w:rFonts w:cs="Times New Roman" w:ascii="Times New Roman" w:hAnsi="Times New Roman"/>
          <w:bCs/>
        </w:rPr>
        <w:t>od 01.08.2020 (nie wcześniej niż po zbiorach upraw rolnych) do 15.09.2020 r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szkody powstałe na nieruchomościach, przez które przebiegać będzie sieć, spowodowane prowadzeniem robót, w tym za uszkodzenia infrastruktury podzi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przypadku uszkodzenia infrastruktury podziemnej w wyniku prowadzonych przez Wykonawcę prac, Wykonawca zobowiązuje się do naprawy uszkodzonej infrastruktury na własny koszt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kończenie wykonywania robót na danym odcinku Wykonawca zgłasza na piśmie Zamawiającemu min. 1 dzień przed planowanym terminem odbioru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zobowiązuje się do odbioru końcowego wykonanych robót w ciągu 3 dni od daty zgłoszenia ich zakończenia. Zamawiający dokonuje odbioru robót z udziałem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sporządza protokół odbioru. Protokół podpisują strony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szt usuwania wad ponosi Wykonawca, a okres ich usuwania nie przedłuża umownego terminu zakończenia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jest zobowiązany dokonać zapłaty za wykonane roboty w terminie …… dni od daty podpisania protokołu odbioru i przedstawienia faktur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a obowiązek przedłożenia zamawiającemu projektu umowy o podwykonawstwo, a także projekt jej zmiany, oraz poświadczonej za zgodność z oryginałem kopii zawartej umowy o podwykonawstwo i jej zmi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w terminie 14 dni od daty przedłożenia projektu umowy o podwykonawstwo lub projektu jej zmiany może zgłosić zastrzeżenia do projektu umowy o podwykonawstwo i do projektu jej zmiany lub wyrazić sprzeciw do umowy o podwykonawstwo i do jej zmi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uzależnia wypłacenie wynagrodzenia wykonawcy w zakresie części zamówienia powierzonej podwykonawcy od przedstawienia przez wykonawcę dowodów potwierdzających zapłatę wymagalnego wynagrodzenia podwykonawco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Termin zapłaty wynagrodzenia podwykonawcy wynosi maksymalnie 30 dni od daty doręczenia wykonawcy faktury za wykonaną część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sokości kar umownych dotyczących podwykonawstwa, z tytuł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braku zapłaty lub nieterminowej zapłaty wynagrodzenia należnego podwykonawcy – odsetki ustawowe za zwłokę w zapłacie należno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nieprzedłożenia do zaakceptowania projektu umowy o podwykonawstwo, której przedmiotem są roboty budowlane, lub projektu jej zmiany – w wysokości 5.000,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o podwykonawstwo lub jej zmiany – w wysokości 5.000,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aku zmiany umowy o podwykonawstwo w zakresie terminu zapłaty – w wysokości 5.000,00 zł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, aby w okresie od dnia przekazania Wykonawcy terenu robót do dnia odbioru końcowego, osoby, które będą świadczyły pracę u Wykonawcy lub Podwykonawcy związaną z wykonywaniem niezbędnych czynności do realizacji zamówienia zatrudnione były na podstawie umowy o pracę, z wyłączeniem kadry kierowniczej i pracowników administracji. Rodzaj czynności niezbędnych do realizacji zamówienia przez osoby zatrudnione na podstawie umowy o pracę przez Wykonawcę lub podwykonawcę to wykonywanie robót </w:t>
      </w:r>
      <w:r>
        <w:rPr>
          <w:rFonts w:cs="Times New Roman" w:ascii="Times New Roman" w:hAnsi="Times New Roman"/>
        </w:rPr>
        <w:t>montażowych sieci kanalizacji sanitarnej wraz z robotami ziemnym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7 dni od podpisania umowy Wykonawca przedłoży Zamawiającemu wykaz pracowników określonych w ust. 1 ze wskazaniem czynności, jakie będą oni wykonywać. Wykaz stanowi załącznik nr 1 do umowy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a prawo do kontroli spełnienia przez Wykonawcę wymagań, o których mowa w ust. 1 poprzez zbadanie rzeczywistych warunków zatrudnienia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przedłożenie przez Wykonawcę wykazu pracowników określonego w ust. 2 może stanowić podstawę do odstąpienia od umowy przez Zamawiającego z przyczyn dotyczących Wykonawcy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Zmiana Pracownika wykonującego roboty będzie możliwa w następującej sytuacji: </w:t>
      </w:r>
    </w:p>
    <w:p>
      <w:pPr>
        <w:pStyle w:val="Default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na żądanie Zamawiającego w przypadku nienależytego wykonania przez niego robót; </w:t>
      </w:r>
    </w:p>
    <w:p>
      <w:pPr>
        <w:pStyle w:val="Default"/>
        <w:numPr>
          <w:ilvl w:val="1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niosek Wykonawcy uzasadniony obiektywnymi okolicznościami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poinformować Zamawiającego w formie pisemnej o zmianie pracownika wykonującego roboty budowlane w terminie 7 dni roboczych od zaistnienia takiej zmiany. W przypadku dokonania takiej zmiany, Wykonawca zobowiązany będzie do potwierdzenia, iż osoba ta spełnia wymagania określone w siwz oraz postanowieniami umowy.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pracownika wykonującego roboty skutkuje zmianą załącznika nr 1 do umowy pn.: „</w:t>
      </w:r>
      <w:r>
        <w:rPr>
          <w:rFonts w:cs="Times New Roman" w:ascii="Times New Roman" w:hAnsi="Times New Roman"/>
        </w:rPr>
        <w:t>Wykaz osób zatrudnionych na podstawie umowy o pracę</w:t>
      </w:r>
      <w:r>
        <w:rPr>
          <w:rFonts w:cs="Times New Roman" w:ascii="Times New Roman" w:hAnsi="Times New Roman"/>
          <w:color w:val="000000"/>
        </w:rPr>
        <w:t xml:space="preserve"> " i nie wymaga zawierania przez Strony aneksu do umowy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 gdy wykonawca przy robotach określonych przez zamawiającego jako wymagające zatrudnienia pracowników na podstawie umowy o pracę będzie zatrudniał osoby bez zawartych umów o pracę, zamawiającemu przysługuje z tego tytułu prawo naliczenia kary umownej w wysokości 0,5 % wartości zamówienia brutto za każdą osobę zatrudnianą w innej formie niż umowa o pracę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naliczenia kar umownych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za odstąpienie od umowy z przyczyn zależnych od Wykonawcy w wysokości 5 % wynagrodzenia ustalonego w umowie.</w:t>
      </w:r>
    </w:p>
    <w:p>
      <w:pPr>
        <w:pStyle w:val="Normal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a prawo naliczenia kar umownych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ek ustawowych za zwłokę w zapłacie należnośc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za odstąpienie od umowy z przyczyn zależnych od Zamawiającego w wysokości 5 % wynagrodzenia ustalonego w um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przypadku, gdy kara umowna nie pokryje szkody, każda ze stron ma prawo dochodzić odszkodowania na zasadach ogólnych.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9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both"/>
        <w:rPr/>
      </w:pPr>
      <w:r>
        <w:rPr>
          <w:sz w:val="24"/>
          <w:szCs w:val="24"/>
        </w:rPr>
        <w:t>Wszelkie zmiany i uzupełnienia umowy mogą być dokonane wyłącznie w formie aneksu podpisanego przez obie stron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 sprawach nie uregulowanych postanowieniami niniejszej umowy mają zastosowanie przepisy Kodeksu Cywiln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1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Ewentualne spory powstałe na tle realizacji tej umowy, strony poddają rozstrzygnięciu przez sądy powszechne, właściwe rzeczowo i miejscowo dla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2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ZAMAWIAJĄCY:                                              WYKONAWCA: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                             ..........................................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1 do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zatrudnionych na podstawie umowy o prac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, że podczas realizacji zamówienia na wykonanie przewiertów sterowanych dla potrzeb remontów i budowy sieci wodociągowych w Przasnyszu, znak sprawy 2/2020/G, niżej wymienione osoby będą wykonywały czynności niezbędne przy realizacji zamówienia, tj. roboty związane z wykonaniem przewiertów sterowanych i osoby te są zatrudniane przez wykonawcę na podstawie umów o pra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80" w:type="dxa"/>
        <w:jc w:val="left"/>
        <w:tblInd w:w="1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3543"/>
        <w:gridCol w:w="5529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prac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426" w:footer="119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25:00Z</dcterms:created>
  <dc:creator>komp</dc:creator>
  <dc:description/>
  <cp:keywords/>
  <dc:language>en-US</dc:language>
  <cp:lastModifiedBy>Ja</cp:lastModifiedBy>
  <cp:lastPrinted>2017-03-10T13:20:00Z</cp:lastPrinted>
  <dcterms:modified xsi:type="dcterms:W3CDTF">2020-02-28T08:25:00Z</dcterms:modified>
  <cp:revision>5</cp:revision>
  <dc:subject/>
  <dc:title>L</dc:title>
</cp:coreProperties>
</file>