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kanalizacji sanitarnej w ul. Chabrow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 ryczałtową: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36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poczęcie prac będzie możliwe po uzyskaniu przez Zamawiającego prawomocnej decyzji i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31.08.2019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robót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na budowie stałej obecności kierownika budowy posiadającego odpowiednie uprawnienia budowlan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kanalizacji sanita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……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1 % wartości części zamówienia powierzonej pod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1 % wartości części zamówienia powierzonej podwykonawc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kanalizacji sanitarn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kanalizacji sanitarnej w ul. Chabrowej w Przasnyszu, znak sprawy 4/2019/G, niżej wymienione osoby będą wykonywały czynności niezbędne przy realizacji zamówienia, tj. roboty montażowe sieci kanalizacji sanitarn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8" w:footer="11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0:00Z</dcterms:created>
  <dc:creator>komp</dc:creator>
  <dc:description/>
  <cp:keywords/>
  <dc:language>en-US</dc:language>
  <cp:lastModifiedBy>Ja</cp:lastModifiedBy>
  <cp:lastPrinted>2017-03-10T13:20:00Z</cp:lastPrinted>
  <dcterms:modified xsi:type="dcterms:W3CDTF">2019-01-28T07:03:00Z</dcterms:modified>
  <cp:revision>4</cp:revision>
  <dc:subject/>
  <dc:title>L</dc:title>
</cp:coreProperties>
</file>