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kanalizacji sanitarnej w ul. Jaworowej, Siennej i Poziomkowej w Przasnyszu, numer sprawy: 3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19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płatności (nie krótszy niż 30 dni i nie dłuższy niż 60 dni od daty odbioru końcowego i przedstawienia faktury):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 dni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31.08.2019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6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Udzielimy gwarancji na wykonane prace na okres 36 miesięcy liczony od dnia odbioru końcow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17:00Z</dcterms:created>
  <dc:creator>n/a</dc:creator>
  <dc:description/>
  <cp:keywords/>
  <dc:language>en-US</dc:language>
  <cp:lastModifiedBy>Ja</cp:lastModifiedBy>
  <cp:lastPrinted>2012-08-21T09:57:00Z</cp:lastPrinted>
  <dcterms:modified xsi:type="dcterms:W3CDTF">2019-01-25T13:17:00Z</dcterms:modified>
  <cp:revision>2</cp:revision>
  <dc:subject/>
  <dc:title>L</dc:title>
</cp:coreProperties>
</file>