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budowy sieci kanalizacji sanitarnej w ul. Jaworowej, Siennej i Poziomkowej w Przasnyszu, zgodnie z zakresem robót określonym w dokumentacji przetargowej i technicznej (tj. specyfikacji istotnych warunków zamówienia wraz z załącznikami, projektem budowlanym) oraz ofertą złożoną w dniu ………………… i kosztorysem ofertowym będącym załącznikiem do oferty za kwotę ryczałtową: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oddzielnego (wcześniejszego) rozliczania poszczególnych elementów i etapów robót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 przypadku, gdy odwanianie wykopów wykonane zostanie w innym zakresie niż przewidziany przedmiarze robót będącym załącznikiem do specyfikacji istotnych warunków zamówienia, wynagrodzenie wykonawcy zostanie ustalone na podstawie faktycznego zakresu prac odwodnieniowych, potwierdzonych w dzienniku pompowań przez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 roboty będące przedmiotem niniejszej umowy ustala się okres gwarancji, który wynosi 36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częcie prac będzie możliwe po uzyskaniu przez Zamawiającego prawomocnej decyzji i pozwoleniu na budow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ace w terenie objętym ochroną konserwatora zabytków, tj. działka nr 584/121, Wykonawca zobowiązuje się prowadzić zgodnie z pozwoleniem Mazowieckiego Wojewódzkiego Konserwatora Zabyt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Ostateczny termin wykonania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 dzień 31.08.2019 r. wraz z odbiorem końcowym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Wykonawca powoła kierownika robót: ……………………… upr. bud. ………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na budowie stałej obecności kierownika budowy posiadającego odpowiednie uprawnienia budowlane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dzór nad realizacją robót z ramienia Zamawiającego sprawował będzie inspektor nadzoru: ……………………….…… upr. bud. ………………….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szkody powstałe na nieruchomościach (drogach), przez które przebiegać będzie sieć, spowodowane prowadzenie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odpowiada za przywrócenie do stanu pierwotnego nieruchomości, przez które przebiega sieć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kończenie wykonywania robót Wykonawca zgłasza na piśmie Zamawiającemu co najmniej 7 dni przed planowanym terminem odbioru robót przedstawiając jednocześnie geodezyjną inwentaryzację powykonawczą wybudowanej sieci kanalizacji sanita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zobowiązuje się do odbioru końcowego wykonanych robót w ciągu 7 dni od daty zgłoszenia ich zakończenia. Zamawiający dokonuje odbioru robót z udziałem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……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1 % wartości części zamówienia powierzonej podwykonawc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kanalizacji sanitarn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budowę sieci kanalizacji sanitarnej w ul. Jaworowej, Siennej i Poziomkowej w Przasnyszu, znak sprawy 3/2019/G, niżej wymienione osoby będą wykonywały czynności niezbędne przy realizacji zamówienia, tj. roboty montażowe sieci kanalizacji sanitarnej wraz z robotami ziemnymi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8" w:footer="11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36:00Z</dcterms:created>
  <dc:creator>komp</dc:creator>
  <dc:description/>
  <cp:keywords/>
  <dc:language>en-US</dc:language>
  <cp:lastModifiedBy>Ja</cp:lastModifiedBy>
  <cp:lastPrinted>2017-03-10T13:20:00Z</cp:lastPrinted>
  <dcterms:modified xsi:type="dcterms:W3CDTF">2019-01-25T13:36:00Z</dcterms:modified>
  <cp:revision>3</cp:revision>
  <dc:subject/>
  <dc:title>L</dc:title>
</cp:coreProperties>
</file>