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FORMULARZ OFERTOWY WYKONAWCY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Dane dotycząc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Dane dotyczące zamawiającego</w:t>
      </w:r>
    </w:p>
    <w:p>
      <w:pPr>
        <w:pStyle w:val="Normal"/>
        <w:widowControl w:val="false"/>
        <w:tabs>
          <w:tab w:val="clear" w:pos="708"/>
          <w:tab w:val="left" w:pos="2929" w:leader="none"/>
          <w:tab w:val="left" w:pos="7609" w:leader="dot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iejski Zakład Gospodarki Komunalnej i Mieszkaniowej Sp. z o.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. Kacza 9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06-300 Przasnysz</w:t>
      </w:r>
    </w:p>
    <w:p>
      <w:pPr>
        <w:pStyle w:val="Normal"/>
        <w:widowControl w:val="false"/>
        <w:tabs>
          <w:tab w:val="clear" w:pos="708"/>
          <w:tab w:val="left" w:pos="4205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Zobowiązania wykonawcy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wiązując do ogłoszenia o zamówieniu publicznym na dostawę paliw dla Miejskiego Zakładu Gospodarki Komunalnej i Mieszkaniowej Sp. z o.o. w Przasnyszu, numer sprawy 7/2018/G oferujemy wykonanie zamówienia, zgodnie z wymogami Specyfikacji Istotnych Warunków Zamówienia,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danie: dostawa paliw do środków transportowych i sprzętu w formie tankowania na stacjach paliw wykonawcy na terenie miasta Przasnysz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325"/>
        <w:gridCol w:w="1124"/>
        <w:gridCol w:w="1616"/>
        <w:gridCol w:w="1282"/>
        <w:gridCol w:w="1649"/>
        <w:gridCol w:w="1297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dzaj paliw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acunkowa ilość paliwa [l] na 12 miesięc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1 litra paliwa na dystrybutorze w zł brutto (w dniu składania oferty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ust  w z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1 litra paliwa na dystrybutorze w zł brutto po upuści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oferty brutto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 (3*6)</w:t>
            </w:r>
          </w:p>
        </w:tc>
      </w:tr>
      <w:tr>
        <w:trPr>
          <w:trHeight w:val="6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ej napędowy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.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yna bezołowiowa PB9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.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7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zem (cena oferty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 brutto słownie: 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cunkowe ilości paliwa mogą ulec zmianie w trakcie realizacji zamówienia, w zależności od bieżących potrzeb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ust cenowy jest stały przez cały okres obowiązywania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owany termin płatności  (nie krótszy niż 14 dni i nie dłuższy niż 60 dni od daty dostarczenia faktury zamawiającemu):…………dni.</w:t>
      </w:r>
    </w:p>
    <w:p>
      <w:pPr>
        <w:pStyle w:val="Normal"/>
        <w:widowControl w:val="false"/>
        <w:tabs>
          <w:tab w:val="clear" w:pos="708"/>
          <w:tab w:val="right" w:pos="4140" w:leader="none"/>
          <w:tab w:val="left" w:pos="7380" w:leader="dot"/>
          <w:tab w:val="left" w:pos="792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świadczam, że:</w:t>
      </w:r>
    </w:p>
    <w:p>
      <w:pPr>
        <w:pStyle w:val="Normal"/>
        <w:widowControl w:val="false"/>
        <w:tabs>
          <w:tab w:val="clear" w:pos="708"/>
          <w:tab w:val="right" w:pos="3289" w:leader="none"/>
          <w:tab w:val="left" w:pos="6529" w:leader="dot"/>
          <w:tab w:val="left" w:pos="7069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m zamówienie publiczne w terminie do dnia: 31.12.2019r.</w:t>
      </w:r>
    </w:p>
    <w:p>
      <w:pPr>
        <w:pStyle w:val="Normal"/>
        <w:widowControl w:val="false"/>
        <w:tabs>
          <w:tab w:val="clear" w:pos="708"/>
          <w:tab w:val="right" w:pos="1587" w:leader="none"/>
          <w:tab w:val="left" w:pos="4827" w:leader="dot"/>
          <w:tab w:val="left" w:pos="5367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klamacje będą załatwiane w terminie:………….................... dni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sposób zgłaszania problemów w przypadku uzasadnionych reklamacji: …………………………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..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soby do kontaktów z Zamawiającym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Pełnomocnik w przypadku składania oferty wspólnej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zawarcia umow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świadczenie dotyczące postanowień specyfikacji istotnych warunków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>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</w:t>
        <w:tab/>
        <w:t>Oświadczam, że uważam się za związanego z ofertą przez czas wskazany w specyfikacji istotnych warunków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</w:t>
        <w:tab/>
        <w:t xml:space="preserve">Oświadczam, że załączone do specyfikacji istotnych warunków zamówienia wymagania stawiane wykonawcy oraz postanowienia umowy zostały przeze mnie zaakceptowane bez zastrzeżeń i zobowiązuję się w przypadku wyboru mojej oferty do zawarcia umowy w miejscu i terminie wyznaczonym przez Zamawiającego. </w:t>
      </w:r>
    </w:p>
    <w:p>
      <w:pPr>
        <w:pStyle w:val="Footnote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Oświadczam, że wypełniłem obowiązki informacyjne przewidziane w art. 13 lub art. 14   RODO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Dokumen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Zastrzeżenie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 xml:space="preserve">Inne informacje wykonawcy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(data i czytelny podpis wykonawcy) 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27:00Z</dcterms:created>
  <dc:creator>DAWIDOWICZ</dc:creator>
  <dc:description/>
  <cp:keywords/>
  <dc:language>en-US</dc:language>
  <cp:lastModifiedBy>Elżbieta Brzostek</cp:lastModifiedBy>
  <cp:lastPrinted>2014-11-17T14:09:00Z</cp:lastPrinted>
  <dcterms:modified xsi:type="dcterms:W3CDTF">2018-11-19T11:48:00Z</dcterms:modified>
  <cp:revision>14</cp:revision>
  <dc:subject/>
  <dc:title>Załącznik Nr</dc:title>
</cp:coreProperties>
</file>