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kanalizacji sanitarnej w ul. Wąskiej i ul. Makowski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 ryczałtową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0.11.2018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na budowie stałej obecności kierownika budowy posiadającego odpowiednie uprawnienia budowlane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kanalizacji sanit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1 % wartości części zamówienia powierzonej podwykonawc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kanalizacji sanitarnej w ul. Wąskiej i ul. Makowskiej w Przasnyszu, znak sprawy 6/2018/G, niżej wymienione osoby będą wykonywały czynności niezbędne przy realizacji zamówienia, tj. roboty montażowe sieci kanalizacji sanitarn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3:00Z</dcterms:created>
  <dc:creator>komp</dc:creator>
  <dc:description/>
  <cp:keywords/>
  <dc:language>en-US</dc:language>
  <cp:lastModifiedBy>Ja</cp:lastModifiedBy>
  <cp:lastPrinted>2017-03-10T13:20:00Z</cp:lastPrinted>
  <dcterms:modified xsi:type="dcterms:W3CDTF">2018-07-25T10:46:00Z</dcterms:modified>
  <cp:revision>3</cp:revision>
  <dc:subject/>
  <dc:title>L</dc:title>
</cp:coreProperties>
</file>