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ki Zakład Gospodarki Komunalnej i Mieszkaniowej sp.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acza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-300 Przasnysz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r sprawy 3/2018/G na dostawę oleju opałowego dla Miejskiego Zakładu Gospodarki Komunalnej i Mieszkaniowej sp. z o.o. w Przasnyszu do zbiorników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kotłowni lokalnej na terenie Stacji Uzdatniania Wody przy ul. Zawodzie 70 w ilości ok. 24 500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recyklera mieszanki asfaltowej na terenie bazy sprzętowo- magazynowej zamawiającego przy ul. Leszno 47, do zbiorników (beczek), szacunkowa ilość oleju opałowego 1 300 litrów na rok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o zbiorników kotłowni Wspólnoty Mieszkaniowej ul. Szpitalna 15, w ilości około 11 500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o zbiorników kotłowni Wspólnoty Mieszkaniowej  ul. Szosa Ciechanowska 13, w ilości około 7 000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kotłowni budynku komunalnego ul. Szosa Ciechanowska 6a w ilości około 12 000 litrów na rok, w imieniu których występuje zarządca nieruchomości tj. Miejski Zakład Gospodarki Komunalnej i Mieszkaniowej Sp. z o. o. w Przasnyszu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stawa oleju opałowego lek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417"/>
        <w:gridCol w:w="1112"/>
        <w:gridCol w:w="1156"/>
        <w:gridCol w:w="1088"/>
        <w:gridCol w:w="1180"/>
        <w:gridCol w:w="1243"/>
      </w:tblGrid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kowa ilość oleju opał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 oleju opał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oleju opałowego producen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 netto (w dniu składania oferty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ust na1 litrze oleju opałowego w zł net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oleju opałowego po upuście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net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brutto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 (3+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 (1*5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 600 li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brutto słownie: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dostawy oleju opałowego od złożenia zamówienia przez zamawiającego 2 dni robo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e ilości oleju opałowego mogą ulec zmianie w trakcie realizacji zamówienia, w zależności od bieżących potrzeb zamawiającego (uzależnione od warunków atmosferycznych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ust cenowy jest stały przez cały okres  obowiązyw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owany termin płatności (nie krótszy niż 14 dni i nie dłuższy niż 60 dni od daty dostarczenia faktury zamawiającemu) :………..dni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publiczne w terminie do dnia: 30.04.2020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.......... dn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ób zgłaszania problemów w przypadku uzasadnionych reklamacji: …………………………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uprawnionego przedstawiciela wykonawcy</w:t>
      </w:r>
    </w:p>
    <w:sectPr>
      <w:headerReference w:type="default" r:id="rId2"/>
      <w:type w:val="nextPage"/>
      <w:pgSz w:w="12240" w:h="15840"/>
      <w:pgMar w:left="1417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8:00Z</dcterms:created>
  <dc:creator>DAWIDOWICZ</dc:creator>
  <dc:description/>
  <cp:keywords/>
  <dc:language>en-US</dc:language>
  <cp:lastModifiedBy>Ja</cp:lastModifiedBy>
  <cp:lastPrinted>2016-03-31T10:48:00Z</cp:lastPrinted>
  <dcterms:modified xsi:type="dcterms:W3CDTF">2018-02-19T12:28:00Z</dcterms:modified>
  <cp:revision>14</cp:revision>
  <dc:subject/>
  <dc:title>Załącznik Nr</dc:title>
</cp:coreProperties>
</file>