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Projekt umowy dostawy oleju opałoweg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DOSTAW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ta w dniu …………………..  w Przasnyszu pomiędzy Miastem Przasnysz, ul. Jana Kilińskiego 2, 06-300 Przasnys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 REGON:    55066787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r NIP         :   761-15-25-385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zentowanym przez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kontrasygnacie Skarbnika-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Zamawiającym”, a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Dostawcą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leca a Dostawca, wyłoniony w przetargu nieograniczonym nr post. 3/2018/G na podstawie oferty z dnia …………..…, przyjmuje do wykonania przedmiot zamówienia: dostawa oleju opałowego lek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y będą realizowane do następujących miejsc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2.1. do zbiorników kotłowni budynku komunalnego przy ul. Szosa  Ciechanowska 6a </w:t>
      </w:r>
      <w:r>
        <w:rPr>
          <w:rFonts w:cs="Arial Narrow" w:ascii="Arial Narrow" w:hAnsi="Arial Narrow"/>
          <w:u w:val="single"/>
        </w:rPr>
        <w:t>na telefoniczne zgłoszenie zarządcy nieruchomości tj. przedstawiciela Miejskiego Zakładu Gospodarki Komunalnej i Mieszkaniowej Sp. z o. o. w Przasnyszu, w ilości około 12 000 litrów na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awy </w:t>
      </w:r>
      <w:r>
        <w:rPr>
          <w:rFonts w:cs="Arial Narrow" w:ascii="Arial Narrow" w:hAnsi="Arial Narrow"/>
          <w:color w:val="000000"/>
        </w:rPr>
        <w:t>sukcesywnie w miarę potrzeb zamawiającego, w dni robocze w godzinach 7:00 – 15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y będą realizowane nie dłużej niż w ciągu 2 dni roboczych od zamówienia telefonicznego.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awca oświadcza, że dostarczany olej opałowy będzie pochodził od następującego producenta: …………………………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 Narrow" w:ascii="Arial Narrow" w:hAnsi="Arial Narrow"/>
        </w:rPr>
        <w:t>Do każdej dostawy wykonawca przedstawia aktualne świadectwo jakości dostarczonego produktu. W razie wątpliwości co do jakości dostarczonego oleju opałowego zamawiający zastrzega sobie prawo przekazania próbki oleju opalowego do analizy do producenta olej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Zarządca odpowiada za zabezpieczenie oleju opałowego, jego przyjęcie i weryfikację faktury i przekazanie jej do Gminy</w:t>
      </w:r>
      <w:r>
        <w:rPr>
          <w:rFonts w:cs="Arial Narrow" w:ascii="Arial Narrow" w:hAnsi="Arial Narrow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2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Cena za olej opałowy będzie naliczana w następujący sposób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cena netto 1 litra = cena netto 1 litra u producenta w dniu dostawy do zamawiającego - upust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Upust  jest stały  przez cały okres obowiązywania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 wykonanie przedmiotu umowy Dostawca otrzymywał będzie wynagrodzenie które będzie iloczynem faktycznie zakupionej ilości oleju opałowego i ceny jednostkowej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na oleju opałowego zawiera wszelkie koszty związane z realizacją zamówien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Dostawa przedmiotu zamówienia będzie odbywać się w systemie bezgotówkowym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Faktury za zrealizowane tankowania będą regulowane przez Zamawiającego przelewem na konto bankowe Dostawcy w terminie ……..od daty dostarczenia faktury Zamawiającemu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3</w:t>
      </w:r>
    </w:p>
    <w:p>
      <w:pPr>
        <w:pStyle w:val="TextBodyIndent"/>
        <w:widowControl/>
        <w:tabs>
          <w:tab w:val="clear" w:pos="708"/>
          <w:tab w:val="left" w:pos="284" w:leader="none"/>
          <w:tab w:val="left" w:pos="22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stawca  zobowiązuje się dostarczać produkty o jakości zgodnej z obowiązującymi  normami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4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Umowę zawiera się na czas określony od podpisania umowy do 30.04.2020 r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§ 5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rony mogą wypowiedzieć warunki umowy  z zachowaniem 1- miesięcznego okresu wypowiedzenia. Wypowiedzenie może rozpocząć swój bieg wyłącznie w pierwszym dniu każdego kalendarzowego miesiąc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Zakres zamówienia może być zmieniony, odpowiednio do realnych potrzeb Zamawiającego. Dostawcy nie przysługuje prawo do roszczeń finansowych z tego tytuł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mawiający ma prawo odstąpienia od umowy bez zachowania okresu wypowiedzenia w sytuacji, gdy dostawca nie rozpoczął świadczenia usług bez uzasadnionych przyczyn oraz nie realizuje ich pomimo wezwania Zamawiającego na piśmie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ma prawo naliczenia kar umownych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odstąpienie od umowy z przyczyn zależnych od Dostawcy w wysokości 5 % wynagrodzenia ustalonego w złożonej ofercie Dostawcy.</w:t>
      </w:r>
    </w:p>
    <w:p>
      <w:pPr>
        <w:pStyle w:val="Normal"/>
        <w:ind w:left="39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ca ma prawo naliczenia kar umownych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ek ustawowych za zwłokę w zapłacie należności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odstąpienie od umowy z przyczyn zależnych od Zamawiającego w wysokości 5 % wynagrodzenia ustalonego w złożonej ofercie Dostawc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gdy kara umowna nie pokryje szkody, każda ze stron ma prawo dochodzić odszkodowania na zasadach ogólnych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Tekstpodstawowywcity2"/>
        <w:spacing w:lineRule="auto" w:line="24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wentualne spory powstałe na tle realizacji umowy, strony poddają rozstrzygnięciu przez sądy powszechne, właściwe rzeczowo i miejscowo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w treści umowy mogą być dokonywane wyłącznie aneksem w formie pisemnej, pod rygorem nieważności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8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rony ustalają, że w sprawach nie uregulowanych w zawartej umowie będą miały zastosowanie przepisy Kodeksu Cywilnego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9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mowę spisano w dwóch jednobrzmiących egzemplarzach, po jednym dla każdej ze stron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</w:t>
        <w:tab/>
        <w:tab/>
        <w:tab/>
        <w:tab/>
        <w:tab/>
        <w:tab/>
        <w:tab/>
        <w:t>Dostawc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ab/>
        <w:tab/>
        <w:tab/>
        <w:tab/>
        <w:tab/>
        <w:tab/>
        <w:t>…………………….</w:t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4"/>
        <w:szCs w:val="24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180" w:after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9" w:before="18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259" w:before="18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 w:before="180" w:after="0"/>
      <w:ind w:left="426" w:hanging="0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 w:before="18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59" w:before="180" w:after="0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11:00Z</dcterms:created>
  <dc:creator>komp</dc:creator>
  <dc:description/>
  <cp:keywords/>
  <dc:language>en-US</dc:language>
  <cp:lastModifiedBy>Ja</cp:lastModifiedBy>
  <cp:lastPrinted>2011-02-14T12:07:00Z</cp:lastPrinted>
  <dcterms:modified xsi:type="dcterms:W3CDTF">2018-02-05T11:28:00Z</dcterms:modified>
  <cp:revision>5</cp:revision>
  <dc:subject/>
  <dc:title>UMOWA DOSTAWY Nr</dc:title>
</cp:coreProperties>
</file>